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560" w:hanging="560"/>
        <w:jc w:val="center"/>
        <w:rPr>
          <w:rFonts w:ascii="Times New Roman PL" w:hAnsi="Times New Roman PL" w:eastAsia="Times New Roman PL" w:cs="Times New Roman PL"/>
          <w:b/>
          <w:b/>
          <w:bCs/>
        </w:rPr>
      </w:pPr>
      <w:r>
        <w:rPr>
          <w:rFonts w:eastAsia="Times New Roman PL" w:cs="Times New Roman PL" w:ascii="Times New Roman PL" w:hAnsi="Times New Roman PL"/>
          <w:b/>
          <w:bCs/>
        </w:rPr>
      </w:r>
    </w:p>
    <w:p>
      <w:pPr>
        <w:pStyle w:val="Normal"/>
        <w:spacing w:lineRule="atLeast" w:line="360"/>
        <w:ind w:left="560" w:hanging="560"/>
        <w:jc w:val="center"/>
        <w:rPr>
          <w:rFonts w:ascii="Times New Roman PL" w:hAnsi="Times New Roman PL" w:eastAsia="Times New Roman PL" w:cs="Times New Roman PL"/>
          <w:b/>
          <w:b/>
          <w:bCs/>
        </w:rPr>
      </w:pPr>
      <w:r>
        <w:rPr>
          <w:rFonts w:eastAsia="Times New Roman PL" w:cs="Times New Roman PL" w:ascii="Times New Roman PL" w:hAnsi="Times New Roman PL"/>
          <w:b/>
          <w:bCs/>
        </w:rPr>
      </w:r>
    </w:p>
    <w:p>
      <w:pPr>
        <w:pStyle w:val="Normal"/>
        <w:spacing w:lineRule="atLeast" w:line="360"/>
        <w:ind w:left="560" w:hanging="56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spacing w:lineRule="atLeast" w:line="360"/>
        <w:ind w:left="560" w:hanging="56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spacing w:lineRule="atLeast" w:line="360"/>
        <w:ind w:left="560" w:hanging="56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" w:firstLine="72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 xml:space="preserve">Raport Biegłego Rewidenta z przeglądu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" w:firstLine="709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 xml:space="preserve">skonsolidowanego sprawozdania finansowego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" w:firstLine="72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Grupy Kapitałowej Banku Śląskiego S.A. w Katowicac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" w:firstLine="72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obejmującego okres od 1 stycznia 1999 roku do 30 czerwca 1999 roku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" w:hanging="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dl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" w:firstLine="72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Walnego Zgromadzenia Akcjonariusz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" w:firstLine="72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Banku Śląskiego S.A. w Katowicach</w:t>
      </w:r>
    </w:p>
    <w:p>
      <w:pPr>
        <w:pStyle w:val="Normal"/>
        <w:spacing w:lineRule="atLeast" w:line="360"/>
        <w:ind w:left="560" w:hanging="56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"/>
        <w:ind w:left="720" w:hanging="720"/>
        <w:jc w:val="both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lang w:val="pl-PL"/>
        </w:rPr>
        <w:tab/>
        <w:t>Dokonaliśmy przeglądu półrocznego skonsolidowanego sprawozdania finansowego Grupy Kapitałowej Banku Śląskiego S.A. w Katowicach (zwanej dalej Grupą Kapitałową), kt—re obejmuje:</w:t>
      </w:r>
    </w:p>
    <w:p>
      <w:pPr>
        <w:pStyle w:val="Normal"/>
        <w:ind w:left="720" w:hanging="720"/>
        <w:jc w:val="both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ind w:left="1440" w:hanging="880"/>
        <w:jc w:val="both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(1)</w:t>
        <w:tab/>
        <w:t>wstęp;</w:t>
      </w:r>
    </w:p>
    <w:p>
      <w:pPr>
        <w:pStyle w:val="Normal"/>
        <w:ind w:left="1440" w:hanging="880"/>
        <w:jc w:val="both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ind w:left="1440" w:hanging="880"/>
        <w:jc w:val="both"/>
        <w:rPr/>
      </w:pPr>
      <w:r>
        <w:rPr>
          <w:rFonts w:eastAsia="Times New Roman CE" w:cs="Times New Roman CE" w:ascii="Times New Roman CE" w:hAnsi="Times New Roman CE"/>
          <w:lang w:val="pl-PL"/>
        </w:rPr>
        <w:t>(2)</w:t>
        <w:tab/>
        <w:t>skonsolidowany bilans sporządzony na dzień 30 czerwca 1999 roku, kt—ry po stronie aktyw—w i pasyw—w wykazuje sumę 13.465.699 tys. złotych;</w:t>
      </w:r>
    </w:p>
    <w:p>
      <w:pPr>
        <w:pStyle w:val="Normal"/>
        <w:ind w:left="1440" w:hanging="880"/>
        <w:jc w:val="both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ind w:left="1440" w:hanging="880"/>
        <w:jc w:val="both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(3)</w:t>
        <w:tab/>
        <w:t>skonsolidowane zestawienie pozycji pozabilansowych sporządzone na dzień 30 czerwca 1999 roku, wykazujące sumę 6.223.391 tys. złotych;</w:t>
      </w:r>
    </w:p>
    <w:p>
      <w:pPr>
        <w:pStyle w:val="Normal"/>
        <w:ind w:left="1440" w:hanging="880"/>
        <w:jc w:val="both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ind w:left="1440" w:hanging="880"/>
        <w:jc w:val="both"/>
        <w:rPr/>
      </w:pPr>
      <w:r>
        <w:rPr>
          <w:rFonts w:eastAsia="Times New Roman CE" w:cs="Times New Roman CE" w:ascii="Times New Roman CE" w:hAnsi="Times New Roman CE"/>
          <w:lang w:val="pl-PL"/>
        </w:rPr>
        <w:t xml:space="preserve">(4) </w:t>
        <w:tab/>
        <w:t>skonsolidowany rachunek zysk—w i strat za okres od dnia 1 stycznia 1999 roku do 30 czerwca 1999 roku, kt—ry wykazuje zysk netto w kwocie 107.391 tys. złotych;</w:t>
      </w:r>
    </w:p>
    <w:p>
      <w:pPr>
        <w:pStyle w:val="Normal"/>
        <w:ind w:left="1440" w:hanging="880"/>
        <w:jc w:val="both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ind w:left="1440" w:hanging="880"/>
        <w:jc w:val="both"/>
        <w:rPr/>
      </w:pPr>
      <w:r>
        <w:rPr>
          <w:rFonts w:eastAsia="Times New Roman CE" w:cs="Times New Roman CE" w:ascii="Times New Roman CE" w:hAnsi="Times New Roman CE"/>
          <w:lang w:val="pl-PL"/>
        </w:rPr>
        <w:t>(5)</w:t>
        <w:tab/>
        <w:t>zestawienie zmian w skonsolidowanym kapitale własnym za okres od 1 stycznia 1999 roku do 30 czerwca 1999, wykazujące zwiększenie kapitału własnego o sumę 255.846 tys. złotych;</w:t>
      </w:r>
    </w:p>
    <w:p>
      <w:pPr>
        <w:pStyle w:val="Normal"/>
        <w:ind w:left="1440" w:hanging="880"/>
        <w:jc w:val="both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ind w:left="1440" w:hanging="880"/>
        <w:jc w:val="both"/>
        <w:rPr/>
      </w:pPr>
      <w:r>
        <w:rPr>
          <w:rFonts w:eastAsia="Times New Roman CE" w:cs="Times New Roman CE" w:ascii="Times New Roman CE" w:hAnsi="Times New Roman CE"/>
          <w:lang w:val="pl-PL"/>
        </w:rPr>
        <w:t>(6)</w:t>
        <w:tab/>
        <w:t>skonsolidowany rachunek przepływu środk—w pieniężnych za okres od dnia 1 stycznia 1999 roku do 30 czerwca 1999 roku, wykazujący zwiększenie stanu środk—w pieniężnych netto w wysokości 674.408 tys. złotych;</w:t>
      </w:r>
    </w:p>
    <w:p>
      <w:pPr>
        <w:pStyle w:val="Normal"/>
        <w:ind w:left="1440" w:hanging="880"/>
        <w:jc w:val="both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ind w:left="1440" w:hanging="880"/>
        <w:jc w:val="both"/>
        <w:rPr/>
      </w:pPr>
      <w:r>
        <w:rPr>
          <w:rFonts w:eastAsia="Times New Roman CE" w:cs="Times New Roman CE" w:ascii="Times New Roman CE" w:hAnsi="Times New Roman CE"/>
          <w:lang w:val="pl-PL"/>
        </w:rPr>
        <w:t>(7)</w:t>
        <w:tab/>
        <w:t>noty objaśniające.</w:t>
      </w:r>
    </w:p>
    <w:p>
      <w:pPr>
        <w:pStyle w:val="Normal"/>
        <w:ind w:left="1440" w:hanging="880"/>
        <w:jc w:val="both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ind w:left="567" w:hanging="7"/>
        <w:jc w:val="both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Za rzetelność, prawidłowość i jasność informacji zawartych w tym sprawozdaniu finansowym odpowiada Zarząd Banku Śląskiego S.A. w Katowicach (zwany dalej Zarządem Banku), będącego Jednostką Dominującą. Naszym zadaniem było dokonanie przeglądu tego sprawozdania finansowego.</w:t>
      </w:r>
    </w:p>
    <w:p>
      <w:pPr>
        <w:pStyle w:val="Normal"/>
        <w:ind w:left="567" w:hanging="0"/>
        <w:jc w:val="both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ind w:left="567" w:hanging="0"/>
        <w:jc w:val="both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zegląd przeprowadziliśmy stosownie do przepisów prawa oraz norm wykonywania zawodu biegłego rewidenta wydanych przez Krajową Radę Biegłych Rewidentów.</w:t>
      </w:r>
    </w:p>
    <w:p>
      <w:pPr>
        <w:pStyle w:val="Normal"/>
        <w:ind w:left="1380" w:hanging="720"/>
        <w:jc w:val="both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ind w:left="567" w:hanging="0"/>
        <w:jc w:val="both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zeglądu dokonaliśmy głównie drogą analizy danych półrocznego skonsolidowanego sprawozdania finansowego, wglądu w księgi rachunkowe oraz wykorzystania informacji uzyskanych od Zarządu Banku oraz personelu odpowiedzialnego za finanse i księgowość Banku Śląskiego S.A. w Katowicach.</w:t>
      </w:r>
    </w:p>
    <w:p>
      <w:pPr>
        <w:pStyle w:val="Normal"/>
        <w:ind w:left="567" w:hanging="0"/>
        <w:jc w:val="both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Zakres i metoda przeglądu półrocznego skonsolidowanego sprawozdania finansowego istotnie różni się od badań leżących u podstaw opinii wydawanej o rzetelności, prawidłowości i jasności rocznego skonsolidowanego sprawozdania finansowego, dlatego nie możemy wydać takiej opinii o załączonym sprawozdaniu finansowym. </w:t>
      </w:r>
    </w:p>
    <w:p>
      <w:pPr>
        <w:pStyle w:val="Normal"/>
        <w:tabs>
          <w:tab w:val="clear" w:pos="720"/>
          <w:tab w:val="left" w:pos="144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4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ab/>
        <w:t xml:space="preserve">Dokonany przez nas przegląd nie wykazał potrzeby dokonania istotnych zmian w załączonym skonsolidowanym sprawozdaniu finansowym, aby przedstawiało ono prawidłowo, rzetelnie i jasno sytuację majątkową i finansową Grupy Kapitałowej na dzień 30 czerwca 1999 roku oraz jej wynik finansowy, rentowność i przepływy środków pieniężnych za okres od 1 stycznia 1999 roku do 30 czerwca 1999 roku zgodnie z obowiązującymi przepisami prawa, a w szczególności z: </w:t>
      </w:r>
    </w:p>
    <w:p>
      <w:pPr>
        <w:pStyle w:val="Normal"/>
        <w:tabs>
          <w:tab w:val="clear" w:pos="720"/>
          <w:tab w:val="left" w:pos="14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pacing w:before="120" w:after="0"/>
        <w:ind w:left="1426" w:hanging="717"/>
        <w:jc w:val="both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Ustawą z dnia 29 września 1994 roku o rachunkowości (Dz. U. nr 121, poz. 591 z późniejszymi zmianami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pacing w:before="120" w:after="0"/>
        <w:ind w:left="1426" w:hanging="717"/>
        <w:jc w:val="both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Uchwałą Nr 1/98 Komisji Nadzoru Bankowego z dnia 3 czerwca 1998 roku w sprawie szczególnych zasad rachunkowości banków i sporządzania informacji dodatkowej (Dz. Urz. NBP Nr 14, poz. 27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pacing w:before="120" w:after="0"/>
        <w:ind w:left="1426" w:hanging="717"/>
        <w:jc w:val="both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Uchwałą Nr 2/98 Komisji Nadzoru Bankowego z dnia 3 czerwca 1998 roku w sprawie szczególnych zasad sporządzania przez banki skonsolidowanych sprawozdań finansowych (Dz. Urz. NBP Nr 14, poz. 28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pacing w:before="120" w:after="0"/>
        <w:ind w:left="1069" w:hanging="360"/>
        <w:jc w:val="both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ozporządzeniem Rady Ministrów z dnia 22 grudnia 1998 roku w sprawie rodzaju, formy i zakresu informacji bieżących i okresowych oraz terminów ich przekazywania przez emitentów papierów wartościowych dopuszczonych do publicznego obrotu (Dz. U. Nr 163, poz. 1160);</w:t>
      </w:r>
    </w:p>
    <w:p>
      <w:pPr>
        <w:pStyle w:val="Normal"/>
        <w:tabs>
          <w:tab w:val="clear" w:pos="720"/>
          <w:tab w:val="left" w:pos="144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4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lang w:val="pl-PL"/>
        </w:rPr>
        <w:tab/>
        <w:t>Nie zgłaszając zastrzeżeń do prawidłowości i rzetelności skonsolidowanego sprawozdania finansowego informujemy, że wchodzące w jego skład sprawozdania finansowe jednostek zależnych nie były objęte przeglądem półrocznym przez biegłych rewident—w.</w:t>
      </w:r>
    </w:p>
    <w:p>
      <w:pPr>
        <w:pStyle w:val="Normal"/>
        <w:tabs>
          <w:tab w:val="clear" w:pos="720"/>
          <w:tab w:val="left" w:pos="1440" w:leader="none"/>
        </w:tabs>
        <w:ind w:left="720" w:hanging="72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72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72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72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right" w:pos="9498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  <w:lang w:val="pl-PL"/>
        </w:rPr>
        <w:tab/>
        <w:t>___________________________</w:t>
        <w:tab/>
        <w:t>___________________________</w:t>
      </w:r>
    </w:p>
    <w:p>
      <w:pPr>
        <w:pStyle w:val="Normal"/>
        <w:tabs>
          <w:tab w:val="clear" w:pos="720"/>
          <w:tab w:val="left" w:pos="1440" w:leader="none"/>
          <w:tab w:val="right" w:pos="9498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  <w:lang w:val="pl-PL"/>
        </w:rPr>
        <w:tab/>
        <w:t>Biegły rewident nr 4979/2575</w:t>
        <w:tab/>
        <w:t>za KPMG Polska Audyt Sp. z o.o.</w:t>
      </w:r>
    </w:p>
    <w:p>
      <w:pPr>
        <w:pStyle w:val="Normal"/>
        <w:tabs>
          <w:tab w:val="clear" w:pos="720"/>
          <w:tab w:val="left" w:pos="1440" w:leader="none"/>
          <w:tab w:val="left" w:pos="6237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  <w:lang w:val="pl-PL"/>
        </w:rPr>
        <w:tab/>
        <w:t>Hanna Fludra</w:t>
        <w:tab/>
        <w:t>Richard Cysarz, Pełnomocnik</w:t>
      </w:r>
    </w:p>
    <w:p>
      <w:pPr>
        <w:pStyle w:val="Normal"/>
        <w:tabs>
          <w:tab w:val="clear" w:pos="720"/>
          <w:tab w:val="left" w:pos="1440" w:leader="none"/>
        </w:tabs>
        <w:ind w:left="720" w:hanging="72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lang w:val="pl-PL"/>
        </w:rPr>
        <w:tab/>
        <w:t xml:space="preserve">Warszawa, 29 października 1999 roku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E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imes New Roman PL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right"/>
      <w:rPr>
        <w:rFonts w:ascii="Times New Roman PL" w:hAnsi="Times New Roman PL" w:eastAsia="Times New Roman PL" w:cs="Times New Roman PL"/>
        <w:b/>
        <w:b/>
        <w:bCs/>
      </w:rPr>
    </w:pPr>
    <w:r>
      <w:rPr>
        <w:rFonts w:eastAsia="Times New Roman PL" w:cs="Times New Roman PL" w:ascii="Times New Roman PL" w:hAnsi="Times New Roman PL"/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E" w:hAnsi="Times CE" w:eastAsia="Times CE" w:cs="Times CE"/>
      <w:color w:val="auto"/>
      <w:sz w:val="24"/>
      <w:szCs w:val="24"/>
      <w:lang w:val="en-GB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4:02:00Z</dcterms:created>
  <dc:creator>Mariola Cimander</dc:creator>
  <dc:description/>
  <dc:language>en-US</dc:language>
  <cp:lastModifiedBy>Mariola Cimander</cp:lastModifiedBy>
  <dcterms:modified xsi:type="dcterms:W3CDTF">1999-11-30T14:02:00Z</dcterms:modified>
  <cp:revision>2</cp:revision>
  <dc:subject/>
  <dc:title>WLB opinia</dc:title>
</cp:coreProperties>
</file>